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BEWG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KL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BEWGR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Klassifizierung mit feinster Granularität auf Gemarkungsebene gemäß Befüllung des Datentyps AX_K_BEWFL. Darauf aufbauend Summenbildung für die Gruppe der Bewertung, d.h. Aufsummation aller Flächen mit folgenden Werten von Attribut klassifizierungOBG des Datentyps AX_K_BEWFL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100</w:t>
              <w:tab/>
              <w:tab/>
              <w:tab/>
              <w:tab/>
              <w:t>(Landwirtschaftlich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111, 2112, 2113, 2114, 2115, 2116, 2117, 2118, 2119, 2120, 213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200</w:t>
              <w:tab/>
              <w:tab/>
              <w:tab/>
              <w:tab/>
              <w:t>(Forstwirtschaftlich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2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300</w:t>
              <w:tab/>
              <w:tab/>
              <w:tab/>
              <w:tab/>
              <w:t>(Weinbaulich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3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400</w:t>
              <w:tab/>
              <w:tab/>
              <w:tab/>
              <w:tab/>
              <w:t>(Gärtnerisch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4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500</w:t>
              <w:tab/>
              <w:tab/>
              <w:tab/>
              <w:tab/>
              <w:t>(Sonstige Land- und forstwirtschaftlich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5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600</w:t>
              <w:tab/>
              <w:tab/>
              <w:tab/>
              <w:tab/>
              <w:t>(Andere Nutz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6xx, 2700, 2710, 2720, 273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800</w:t>
              <w:tab/>
              <w:tab/>
              <w:tab/>
              <w:tab/>
              <w:t>(Nebenflächen des Betriebs der Land- und Forstwirtschaft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800 (bereits im Rahmen von AX_K_BEWFL gebildet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900</w:t>
              <w:tab/>
              <w:tab/>
              <w:tab/>
              <w:tab/>
              <w:t>(Noch nicht klassifiziert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2099 (bereits im Rahmen von AX_K_BEWFL gebildet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1100</w:t>
              <w:tab/>
              <w:tab/>
              <w:tab/>
              <w:tab/>
              <w:t>(Straßen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11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1300</w:t>
              <w:tab/>
              <w:tab/>
              <w:tab/>
              <w:tab/>
              <w:t>(Gewässer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13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1400</w:t>
              <w:tab/>
              <w:tab/>
              <w:tab/>
              <w:tab/>
              <w:t>(Wald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4.FLA über alle DW4.KLA=39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TNGR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2110 darf nicht vorkommen, weil Landwirtschaftliche Nutzung durch 2111...2119 differenziert auftrit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ppenbildung anders als in bisheriger Ausgabe. In Ordnung?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20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2:43:00Z</dcterms:modified>
  <cp:revision>59</cp:revision>
  <dc:subject/>
  <dc:title>&lt;</dc:title>
</cp:coreProperties>
</file>